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889"/>
        <w:gridCol w:w="392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Приложение № </w:t>
            </w:r>
            <w:bookmarkStart w:id="0" w:name="PrilN"/>
            <w:bookmarkEnd w:id="0"/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left="483" w:hanging="4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___.___.________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b/>
                <w:sz w:val="24"/>
              </w:rPr>
              <w:t xml:space="preserve">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bCs/>
          <w:color w:val="000000"/>
          <w:szCs w:val="22"/>
          <w:lang w:val="en-US"/>
        </w:rPr>
      </w:pPr>
      <w:r>
        <w:rPr>
          <w:b/>
          <w:bCs/>
          <w:color w:val="000000"/>
          <w:szCs w:val="22"/>
          <w:lang w:val="en-US"/>
        </w:rPr>
      </w:r>
    </w:p>
    <w:p>
      <w:pPr>
        <w:pStyle w:val="Normal"/>
        <w:ind w:left="708" w:firstLine="708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город Нижний Новгород на 2027 - 2028 годы</w:t>
      </w:r>
    </w:p>
    <w:p>
      <w:pPr>
        <w:pStyle w:val="Normal"/>
        <w:jc w:val="right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руб.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0"/>
        <w:gridCol w:w="1620"/>
        <w:gridCol w:w="540"/>
        <w:gridCol w:w="1620"/>
        <w:gridCol w:w="1620"/>
      </w:tblGrid>
      <w:tr>
        <w:trPr>
          <w:tblHeader w:val="true"/>
          <w:trHeight w:val="567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Ц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5" w:before="29" w:after="0"/>
              <w:rPr>
                <w:szCs w:val="22"/>
              </w:rPr>
            </w:pPr>
            <w:r>
              <w:rPr>
                <w:szCs w:val="22"/>
              </w:rPr>
              <w:t xml:space="preserve">                      </w:t>
            </w:r>
            <w:r>
              <w:rPr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exact" w:line="185" w:before="29" w:after="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02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028 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bookmarkStart w:id="1" w:name="FirstCell"/>
            <w:bookmarkEnd w:id="1"/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9 06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9 06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9 06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9 06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-аналитическое обеспечение деятельности в сфере управления социально-экономическим развитием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информационно-аналитического обеспечения, программного планирования и прогнозирования социально-экономического развития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1 4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-аналитическое и методическое обеспечение системы стратегического и программного планир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стратегических с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азработку (актуализацию) Стратегии социально-экономического развития г.Н.Новгорода и Плана мероприятий по ее ре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2 42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гулирование деятельности муниципальных предприятий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ежегодное проведение аудиторских проверок муниципальных предприятий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3 4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в сфере закупо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5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нгрессно-выставочное мероприятие по направлению "Инвестиц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П 08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223 93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223 93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223 93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223 93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340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340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340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340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65 39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65 391,4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65 39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865 391,4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74 708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74 708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 158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 158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85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85 5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не являющимся государственными и муниципальными учреждениями, на финансовое обеспечение затрат, связанных с предоставлением услуг по физической реабилитации и социальной адаптации инвалидов и лиц с ограниченными возможностями здоров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 Центр школьных спортивных лиг и развития спорта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7 83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7 83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1 042 146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1 042 146,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1 042 146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1 042 146,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1 888 67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1 888 678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 153 468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 153 468,2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796 253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796 253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796 253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796 253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требований федеральных стандартов спортивной подготовки спортивными школами олимпийского резерва и спортивными шко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2 S2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 "Создание, благоустройство и содержание спортивных площадо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7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7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7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П 03 4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7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75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2 998 159 013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0 518 090 678,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6 867 720 689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5 851 592 126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общедоступного и бесплатного дошкольного образования по общеобразовательным программам дошкольно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43 359 13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82 109 938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95 311 33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95 311 335,6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95 311 33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95 311 335,6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6 031 93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6 031 938,5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 279 397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 279 397,0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 088 60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 088 606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 088 60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 088 606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4 293 31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4 293 313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 795 292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 795 292,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детских дошкольных учреждений, связанные с предоставлением мер поддержки участникам СВО и членам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737 69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737 694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737 69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737 694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630 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630 6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0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107 07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107 074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23 475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23 475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23 475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23 475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оплате коммунальных услуг организациям, осуществляющим образовательную деятельность (за исключением государственных и муниципальных), и индивидуальным предпринимателям, осуществляющим образовательную деятельность по образовательным программам дошкольного образования, в том числе адаптированным, и присмотр и уход за детьми, содержание дополнительных мест для детей в возрасте от 1,5 до 3 лет в которых создано за счет средств грантов (субсидий)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8 16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8 16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47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8 16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8 161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в сфере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78 19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07 79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78 19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07 79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07 788 82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 708 211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70 404 17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85 083 188,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77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63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77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63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77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63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329 163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619 465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329 163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619 465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416 085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213 256,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13 07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06 209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компенсации родителям (законным представителям) платы за присмотр и уход за детьм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 309 88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 309 8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редств бюджета города на осуществление выплаты компенсации части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594 78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594 7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3 46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3 461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3 46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3 461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 971 32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 971 326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 971 32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 971 326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 715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 715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20 09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20 090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20 09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20 090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 495 00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 495 009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 495 00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 495 009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и реконструкция дошкольных образователь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 306 76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6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6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6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 446 46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 446 46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 446 46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38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7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28 51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26 721,0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28 51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26 721,0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28 51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26 721,0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409 68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445 578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409 68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445 578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409 68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445 578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Поддержка семьи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Я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2 60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 927 8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 927 8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Я1 5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 927 8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 678 8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 678 8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Я1 А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 678 8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2 847 092 19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1 378 127 596,6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общедоступного и бесплатного начального, основного общего и среднего общего образования по основным общеобразовательным программа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52 724 33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99 030 255,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330 967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330 967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330 967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330 967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 326 217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 326 217,5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 004 74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 004 749,8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1 214 74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1 214 74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1 214 74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1 214 743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 154 67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 154 677,8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 060 065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 060 065,5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21 48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21 48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47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21 48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21 481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исполнение полномочий в сфере обще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88 730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47 08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88 730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47 08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19 674 336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10 249 182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69 056 36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36 838 617,0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63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59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63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596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42 965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263 943,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888 73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332 956,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 636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 834,4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 636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 834,4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 241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 336,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 39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 498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 89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 724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 89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 724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3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 89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 724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ми учреждениями обязательств, принятых по договорам об использовании объектов концессионных соглашений для осуществления образовательной деятельности по основным общеобразовательным програм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 210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 08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 210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 08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 791 678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409 079,7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419 22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74 420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в части финансирования стоимости набора продуктов для организации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689 10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934 828,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689 10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934 828,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268 59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386 739,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2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420 511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548 089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и реконструкция организаций обще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75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4 8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75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4 8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75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4 8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S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75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4 8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934 947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72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06 52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517 531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06 52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517 531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06 52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517 531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128 42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203 368,4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128 42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203 368,4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S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128 42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203 368,4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293 189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288 663,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095 34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090 821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095 34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090 821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136 62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132 095,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58 725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58 725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, связанные с предоставлением мер поддержки участникам СВО и членам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97 84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97 842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97 84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97 842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32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32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6 2188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69 14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69 142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9 379 28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 876 188,4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 734 45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 385 152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 734 45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 385 152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 185 631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 628 823,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548 82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 756 328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 644 83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 491 035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 644 83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 491 035,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 030 94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 072 181,9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1 S2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613 88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418 853,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8 70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8 701,9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8 70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8 701,9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8 70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8 701,9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4 21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 60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 601,9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услуги по присмотру и уходу за детьми в группах продленного дн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47 48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47 48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, связанные с предоставлением мер поддержки участникам СВО и членам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97 48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97 48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97 48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97 48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22 48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22 48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5 215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1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1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1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1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1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1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6 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09 4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Y4 74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6 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09 4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Все лучшее детя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78 791 652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9 089 8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9 089 8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9 089 8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007 475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007 475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7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007 475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 491 15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 491 15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57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 491 15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А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 406 8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А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 406 8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А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 406 8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796 32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796 32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4 А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796 32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Педагоги и наставники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 900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 67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7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7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7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78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37 387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37 387,4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42 612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42 612,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609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58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609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58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77 11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042 709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032 48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540 890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 275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 96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 275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 96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 282 82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 119 182,0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992 27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843 217,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35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5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35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5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14 96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69 746,7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Ю6 А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20 93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80 753,2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283 346 125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288 370 955,4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муниципальными учреждениями (организациями) дополнительно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55 958 807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55 958 807,6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 253 967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 690 607,6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 253 967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 690 607,6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 336 211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 232 713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917 755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457 894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 704 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 26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 689 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 252 9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 208 44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 600 838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715 013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174 944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66 16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477 126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Укрепление материально-технической базы муниципальных учреждений (организаций)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 687 11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и муниципальная поддержка в сфер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 687 11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 687 11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 687 11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 687 112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оприятий по исполнению требований к антитеррористической защищенности объектов образования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 931 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 847 0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исполнению требований к антитеррористической защищенности объектов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 931 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 847 0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34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26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34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26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583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583 6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398 4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398 464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3 S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185 2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185 216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 874 393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 863 623,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детских оздоровительных лагер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49 74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49 745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49 74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49 745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526 369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526 369,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25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23 37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23 376,5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260 347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425 477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96 964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96 964,2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96 964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96 964,2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49 98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615 111,8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49 98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615 111,8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196 84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196 848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349 24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349 248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47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47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6 55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6 553,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4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6 55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6 553,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06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888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3 2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4 4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3 2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4 4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861 0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593 9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7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861 0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593 9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общегородских мероприят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983 445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983 445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373 50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373 501,4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932 95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932 951,4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932 95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932 951,4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0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0 5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0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0 5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917 77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917 772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121 3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121 3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121 3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121 3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 39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 392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 39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 392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й перевозки обучающихся, проживающих на территории городского округа город 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2 17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2 17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5 47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2 17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2 171,1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152 4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72 0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4 5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4 5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4 56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3 2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3 2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 2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 2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47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167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07 12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39 232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07 12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39 232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40 77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328 267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6 7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40 77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328 267,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беспечение бухгалтерского, налогового и статистического учета, методическое обеспечение и информационная поддержка образовательных организаций"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8 826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учреждений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8 826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8 826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9 26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8 826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58 826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инновационной инфраструктуры образования через взаимодействие муниципальных образовательных организаций с высшими учебными заведениям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11 47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967 834 6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780 74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967 834 6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780 74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библиоте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 461 60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 453 528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 680 00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 556 328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 135 86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 135 861,9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 135 86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 135 861,9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837 60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697 277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837 60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697 277,5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 239 19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 255 096,0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 239 19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 255 096,0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67 34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68 092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4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67 34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68 092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комплектованию книжных фондов муниципальных образований и государственных общедоступных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81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9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6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6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узее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 991 00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035 580,9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 991 00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035 580,9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4 28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4 28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0 370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44 948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0 370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44 948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 351 730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 351 730,9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555 248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555 248,4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796 482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796 482,4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2 41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учреждений клубного тип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 078 118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культурно-досугов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 078 118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 078 118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 078 118,2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798 306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798 306,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3 4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279 81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279 811,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театров и концертны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 373 90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 354 902,5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театров, концертных и других организаций исполнительских искус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 697 80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 697 802,5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 697 80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 697 802,5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4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 697 80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 697 802,5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держку творческой деятельности и (или) укрепление материально-технической базы детских и кукольных теа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7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5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7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5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4 L5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7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5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учреждений дополнительного образования (музыкальные, художественные школы, школы искусств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2 520 5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2 520 5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2 520 5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2 520 5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2 520 5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2 520 5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5 23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2 520 5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2 520 57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парков культуры и отдыха, тематических парков, сквер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 59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 59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 296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 296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 296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 29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30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30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6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30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30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апитального ремонта, реконструкции недвижимого имущества муниципальных учреждений и ремонтно-реставрационных работ объектов культурного наслед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595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59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но-реставрацион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595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59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595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59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7 0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595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595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 1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 1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 1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 1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7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7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7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7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68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68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78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78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8 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 9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 9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объектов культур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105 8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105 8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105 8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П 09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105 8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города Нижнего Новгорода "Молодежь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9 22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9 22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Создание условий для вовлечения молодежи в социально-экономическую жизнь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2 973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2 97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комплекса мер по поддержке молодежных организаций и солидарнос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73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7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73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7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73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7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73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73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 по поощрению студенческой молодежи за достижения в учебе, поддержке социально незащищенных категорий студен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Гражданско-патриотическое воспитание молодеж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 24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мероприятий, направленных на формирование у молодежи духовно-нравственных, патриотических и семейных ценнос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4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4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4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47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4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4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891 64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891 64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616 712 515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616 712 515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пособий отдельным категориям семей, имеющих детей, проживающих в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9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0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квартального пособия многодетным семьям, имеющим пять и более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квартальное пособие неработающим матерям (отцам) из малообеспеченных семей, осуществляющих уход за детьми-инвали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ое пособие первоклассникам общеобразовательных учреждений города Нижнего Новгорода из малообеспеченных 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квартального пособия на детей многодетных и одиноких матерей (отцов) из малообеспеченн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7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7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1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1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1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1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ое пособие студенческим семьям, обучающимся на дневных отделениях высших и средних профессиональных образовательных учреждений при рождении первого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ое пособие при рождении одновременно двух и более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здоровления и отдыха детей, семей в муниципальных загородных лагерях и баз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048 38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048 38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048 38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048 38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048 387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деятельности по обеспечению спортивной подготовки и предоставления дополнительных видов социальной поддержки по оказанию социально-реабилитационной помощи детя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06 22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06 22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06 22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3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06 22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06 227,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Назначение, перерасчет и выплата пенсии за выслугу лет лицам, замещавшим муниципальные должности и должности муниципальной службы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5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Назначение, перерасчет и выплата дополнительного материального обеспечения работникам бюджетной сфер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енсия работникам бюджетной сферы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6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денежных выплат отдельным категориям граждан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7 99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7 99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годная выплата почетным гражданам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ой выплаты ветеранам, удостоенным звания "Почетный ветеран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дополнительной адресной помощи гражданам, находящимся в трудной жизненной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5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5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5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5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5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5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ая компенсация расходов на оплату твердых видов топлива гражданам, проживающим в квартирах (домовладениях) без центрального и газового отопления и не имеющим права на льготное обеспечение твердыми видами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ая денежная выплата на компенсацию затрат по приобретению путевок на отдых и оздоровление детей семьям участников С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6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ая компенсация расходов малообеспеченным гражданам на газификацию домовладений в городе Нижнем Новгор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оставление дополнительных мер социальной поддержки на погребение погибших при исполнении воинск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19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ая денежная выплата гражданам, заключившим контракт о добровольном содействии в выполнении задач, возложенных на Вооруженные Силы РФ и принимающим участие в специальной военной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 7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 7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 7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 7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оставление дополнительных мер социальной поддержки на приобретение, восстановление, ремонт жилого помещения, строительство пристроя к жилому до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ая выплата первоклассникам муниципальных общеобразовательных учреждений из семей участников специальной военной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102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7 7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деятельности по обеспечению социально-культурной поддержкой ветеранов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социального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8 29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общегородских, событийных мероприятий социальной направленности 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9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праздничных новогодних мероприятий для де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Социальная поддержка и социальное обслуживание семей, имеющих де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76 997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и обеспечение полноценным питанием детей в возрасте до трех лет, в том числе натуральной кисломолочной продукцией, выпускаемой на собственных производственных мощност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97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9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, обеспечивающих предоставление услуг в сфере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95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95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2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95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9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90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90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90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90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Повышение социального благополучия и безопасности семей с детьм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. Профилактика безнадзорности, преступности и правонарушений несовершеннолетних, работа с семьями и детьми из группы социального р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97 585 08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97 585 084,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учебного и материально-технического обеспечения деятельности системы военно-патриотического воспитания, обеспечивающее оптимальные условия развития у несовершеннолетних любви к Отечеству, готовности укреплять основы общества и государства, достойно и честно выполнять долг и обязанности гражданина, патриота, защитника Российской Федерац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385 08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385 08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385 08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1 27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385 08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385 084,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 по поощрению несовершеннолетних граждан города Нижнего Новгорода за достижения в области социальной политики (в сфере военно-патриотического призвания) 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3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7 007 604 00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470 848 867,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7 007 604 00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470 848 867,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МК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 68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26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1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1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1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19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74 84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1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74 84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1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4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74 84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1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 816 55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4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 816 55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4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1 S2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 816 55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4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 и содержание муниципального фонда в многоквартирных дом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 348 477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 570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637 377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85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637 377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85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637 377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85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71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71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2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71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71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жилых помещений, собственниками которых являются дети-сироты и дети, оставшиеся без попечения родителей, либо жилых помещений государственного жилищного фонда, право пользования которыми за ними сохране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ремонта 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3 7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 11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 29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058 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999 167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058 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999 167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058 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999 167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затрат по благоустройству в целях содержания общего имущества в многоквартирном д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58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58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58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58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недополученных доходов по содержанию общего имущества (элементов общего имущества) в многоквартирных до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87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87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45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87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8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86 5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424 93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86 5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424 93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4 S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86 5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424 93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АТИ 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 83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 83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 83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 83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803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80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803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80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1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1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1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16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тивных комисс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6 7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арийных бесхозяйных объектов и объектов муниципальной собственности инженерной инфраструктуры, содержание и ремонт общественных питьевых колодцев, которые служат единственным источником водоснабжения на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 62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 62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615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615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615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615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плату капитального гранта по концессионному соглашению в отношении объектов холодного водоснабжения и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00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00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7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00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00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организаций в сфере коммунального хозяй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75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75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3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предприятия города Нижнего Новгорода «Нижегородские бани» на проведение технического перевооружения котельного оборудования, установку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36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36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8 45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36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3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 объектов коммунальной инфраструктуры муниципальной формы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214 79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853 867,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214 79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83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214 79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83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214 79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83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S245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16 767,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S245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16 767,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09 S245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16 767,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 357 43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екта комплексного развития Нижегородской агломерации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 же проектирования и строительства магистральных сетей водоснабжения/водоотведения под жилищное строительство в п.Ольгино и п.Нов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 357 43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 357 43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0 К75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 357 43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нос самовольно установленных НТ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1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носу самовольно установленных Н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1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1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15 4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1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1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Модернизация коммунальной инфраструктур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И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 752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 752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 752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И3 5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 752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Реализация федерального проекта "Вода России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Ч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кращение доли загрязненных сточных 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П Ч5 5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24 37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0 11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898 230 5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981 020 554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827 972 0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904 348 554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собственникам возмещения за изымаемые для муниципальных нужд помещ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4214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жилых помещ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01 2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354 722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01 2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354 722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7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7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70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0 4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83 922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0 4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83 922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ценка недвижимости, признание прав и регулирование отношений по государственной и муниципальной собственности, мероприятия в области строительства, архитектуры и градостроитель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0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0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0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4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0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0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многоквартирных жилых дом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52 74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527 352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52 74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527 352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52 74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527 352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7 0080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52 74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527 352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Жилье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 537 15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 485 579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мероприятий по переселению граждан из аварийного жилищного фонда за счет средств публично-правовой компании "Фонд развития территор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674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41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674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41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674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41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 246 727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 485 579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 246 727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 485 579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6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 246 727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 485 579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финансирование разницы стоимости жилых помещений между их фактической стоимостью и установленной в региональной адресной программе "Переселение граждан на территории Нижегородской области в период с 2024 по 2028 годы из аварийного жилищного фонда, признанного таковым с 1 января 2017 г. до 1 января 2022 г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 873 13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 873 13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И2 А748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 873 13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70 258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76 67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80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69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ы молодым семьям на приобретение жилого помещения или строительство индивидуального жилого до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59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59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59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4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оциальных выплат и компенсационных выплат граждана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7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7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7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2 4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7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76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государственных обязательств по обеспечению жилыми помещениями отдельных категорий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01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92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5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5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5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5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5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5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97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7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97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7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97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7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жильем в форме предоставления единовременной денежной выплаты на строительство или приобретение жилого помещения граждан, страдающих тяжелыми формами хронических заболеваний, перечень которых устанавливается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7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7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3 7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397 964 0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397 964 0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0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397 964 0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397 964 0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ъекты благоустройства (общественные территории, объекты озеленения) территори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4 464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4 46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ые территории (озелен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4 464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4 46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1 45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1 45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1 45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1 45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007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00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1 45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007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007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05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05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91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91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401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40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401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401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3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3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6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6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6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6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и содержание электронной системы учета захоронений на территории муниципальных кладбищ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2 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535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535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534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534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45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534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53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3 К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 "Обеспечение деятельности МКУ "УИЗТ гНН"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7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7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705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70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705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705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7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7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7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7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беспечение деятельности МКУ "УМК НН"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02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0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02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0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728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72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728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72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36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3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36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36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нос самовольных построек объектов движимого имуще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носу самовольных построек объектов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7 4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381 8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381 8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381 8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8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381 8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381 8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ремонт, реконструкцию и модернизацию сетей городского наружного освещения, находящихся в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52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52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52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, индивидуальным предпринимателям, являюще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(возмещение) затрат, связаных с финансовой арендой (лизин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П 09 4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52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1 52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Развитие дорожного хозяйства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288 87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288 8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288 87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288 8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работ по капитальному ремонту, ремонту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 691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69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й дорожны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489 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69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489 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69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489 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691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202 0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202 0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1 SД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202 0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и) автомобильных дорог, транспортных развязок, пешеходных переходов и прочихискусственных сооруж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8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8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8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8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2 S062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8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ектирование и строительство (реконструкцию) автомобильных дорог общего пользования местного значения муниципальных образований Нижегородской области, в том числе на строительство объектов скоростного внеуличного 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3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3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3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3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02 SД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3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3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Региональная и местная дорожная сеть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И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азвитие и приведение в нормативное состояние автомобильных дорог, включающих искусственные дорож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П И8 А4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Содержание дорожного комплекса и развитие метрополитена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264 196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935 754 80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000 804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000 80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и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метрополитеном на территории городского округа город Нижний Новгор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00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метрополитеном на территории городского округа город 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00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00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4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00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00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дление линий метрополите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9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9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9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3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9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9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 83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 831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затрат муниципального предприятия города Нижнего Новгорода "Нижегородское метро" по обновлению и приобретению объектов основных средств, оснащению техническими средствами обеспечения транспортной безопасности объектов транспортной инфраструктуры метрополитена в целях обеспечения их функцион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99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99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99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99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аренда (лизинг) оборудования транспортной безопасности и гражданской обороны метрополит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работ по ремонту тоннелей метрополит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0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0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4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0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0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нащение техническими средствами обеспечения транспортной безопасности объектов транспортной инфраструктуры метрополит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S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6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Продление линий метрополитена до ст. "Сенная" и ст. "Сормовская" (продление Автозаводской линии метрополитена в г. Нижнем Новгороде от ст. "Горьковская" до ст. "Сенная", продление Сормовско-Мещерской линии метрополитена в г. Нижнем Новгороде от ст. "Буревестник" до ст. "Сормовская"), Редевелопмент исторических территорий г. Нижнего Новгорода (работы по укреплению склонов и берегоукреплению ул. Черниговская, развитие УДС ул. Ильинск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6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6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8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6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6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Содержание дорожного хозяй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 263 392 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934 950 30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работ по содержанию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 409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 409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 697 6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451 072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 697 6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451 072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 697 6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451 072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й дорожны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712 2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958 827,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712 2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958 827,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1 4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712 2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958 827,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лабораторных иcпытаний"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5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374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5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374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847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065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847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065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дорожного комплекс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 05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272 82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 05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 128 02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 05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 128 02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 05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 128 023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беспечению обновления парка строительно-дорожной и коммунальной техники в Нижегородской области на основе финансовой аренды (лизинга) на льготных услов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S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14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S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14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3 S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144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атериально-техническое обеспечение организации дорожного движ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96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96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96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96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22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22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22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223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 74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 74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 74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 74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 МБУ "О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66 93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66 93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66 93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66 93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66 933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80 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80 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80 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9 45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80 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8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организации дорожного движения"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52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64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52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648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31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4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31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4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39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3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39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3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3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комплекса работ по содержанию улично-дорожной сети в исторической части Нижегородского района города Нижнего Новгорода МБУ "Центр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483 23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483 23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483 23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2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483 23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483 231,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ГУММиД"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46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46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465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16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16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16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16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298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29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298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298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МКУ "Дорог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24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24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24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24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77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7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77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7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4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4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4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Дорожни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167 78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167 78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167 78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5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167 78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 167 786,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РЭ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 982 04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 982 04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 982 04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6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 982 04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 982 048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 408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 408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93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93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8 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93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93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аренда (лизинг) инженерно-технических средств обеспечения транспортной безопасности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18 4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475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90 465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90 81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90 465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90 819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работка градостроительной документации, обеспечивающей устойчивое развитие территори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1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БУ "Нижегородгражданпроект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90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90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90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90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90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Городской центр градостроительства и архитектуры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205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55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205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55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830 3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047 2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830 3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047 2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6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39 3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6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39 3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и контроль наружной рекламы, размещение социально значимой информации, праздничное оформление  территори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25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развития наружной рекламы, размещения социально значимой информации, праздничного оформления на территори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25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25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4 4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25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25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объектов недвижим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4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 фасадов и крыш объектов недвижимости, вне зависимости от их формы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4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4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5 4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4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БУ "Кстовопроек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7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7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7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П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7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7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6 37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6 37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"Противодействие терроризму и экстремизм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3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-пропагандистское сопровождение работы в области профилактики терроризм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терроризму и экстрем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5 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06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06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онное обеспечение проведение профилактическ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2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3 47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"Профилактика правонарушений и укрепление системы общественной безопасности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5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2 9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2 96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профилактической работы по организации правового просвещения граждан и формирование у населения города правового сознания, правовой культуры и уважения к закону, улучшение межведомственного взаимодействия правоохранительных органов и органов местного самоуправления в борьбе с преступностью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9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9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мониторинга безопасности и правового информир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47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профилактики безнадзорности и правонарушений несовершеннолетни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участию населения города в народных дружинах по охране общественного поряд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1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4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71 245 2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06 848 572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71 245 2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06 848 572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униципальных казенных учрежд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 897 3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 033 572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 897 3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 033 572,6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 468 9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 537 036,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 468 9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 537 036,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502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570 736,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502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570 736,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паводковые мероприят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3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3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3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2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3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сполнение материальных запасов за счет средств целевого финансового резерва для ликвидации чрезвычайных ситуаций природного и техногенного характер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3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Ликвидация последствий чрезвычайных ситуаций за счет целевого финансового резерва ГО и Ч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4 4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, ремонт и содержание защитных сооружений гражданской обороны муниципальной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02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3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3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3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39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5 S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строение, внедрение и развитие на территории города Нижнего Новгорода аппаратно-программного комплекса "Безопасный город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491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49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реконструкции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6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6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62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6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ониторинга и предупреждения происшествий в рамках реализации мероприятий АПК "Безопасный гор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6 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1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42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0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530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1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1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1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1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7 4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1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1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зопасности населения на водных объектах (на пляжах города Нижнего Новгорода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0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работы спасателей и водолазов на пляжах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0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0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8 42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0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0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муниципальных гидротехнических сооруж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муниципальных гидротехнических соот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П 09 42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5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5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90 81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91 13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7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90 81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91 13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сохранению лесов и по лесоустройству, включая обеспечение деятельности учрежд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152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152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152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949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94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949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949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6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6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6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6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, содержание и ремонт контейнер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ликвидацию несанкционированных сва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2 46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МКУ "Комитет охраны окружающей среды и природных ресурсов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778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77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778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77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3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3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3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88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8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88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8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3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 по отлову и содержанию безнадзорных животны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8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0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8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0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8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0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4 7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80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0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социально ориентированным некоммерческим организациям (приюты для животных) при осуществлении деятельности по защите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П 05 4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56 938 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56 938 4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8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56 938 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56 938 4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561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56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1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1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1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1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Аналитический центр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0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0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2 47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0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0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42 6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42 6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42 6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3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42 6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42 69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34 5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34 5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34 5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П 04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34 5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934 552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муниципальной кадровой политики"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1 0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19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1 0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П 05 4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7 27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7 27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Подпрограмма 1 "Муниципальная поддержка развития территориального общественного самоуправления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2 02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2 0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семинаров, тренингов, круглых столов, форумов и других мероприятий для активистов ТО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ТО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4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2 "Поддержка общественных некоммерческих организац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 7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городского конкурса социальных проектов "Открытый Нижний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47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3 "Взаимодействие с религиозными и национально-культурными организациями (сообществам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54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Комплексного плана мероприятий по развитию и укреплению межнациональных и межконфессиональных отношений в целях повышения уровня общественной безопасности на территории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развития и укрепления межнациональных и межконфессиона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4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международной и межрегиональной деятельности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91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1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91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91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презентаций города Нижнего Новгорода в городах-побратимах и партнерах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1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в Нижнем Новгороде мероприятий по различным вопросам жизнедеятельности города с участием зарубежных стран и городов Росс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6 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6 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6 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2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6 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6 8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частия представителей города Нижнего Новгорода в мероприятиях за рубежом и в городах Росс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 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 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 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П 04 4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 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 88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20 077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20 07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2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20 077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620 07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новление, содержание имущества муниципальной казн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 4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 4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связанные с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1 4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е сопровождение мероприятий по управлению муниципальным имущество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2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1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1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функций учредителя муниципальных предприятий и учреждений города Нижнего Новгорода, функций держателя находящихся в муниципальной собственности акций и долей участия в уставном капитале хозяйствующих субъект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управлению муниципальным имуществ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уставной деятельности АНО "Агенство по сохранению и развитию городской сре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3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оприятий, связанных с процедурами банкрот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4 4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беспечение функционирования МКУ "ДЭМОНИ-НН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88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88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88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88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3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3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3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3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85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85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85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85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3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3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3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3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3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3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6 4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3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3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одернизация и обновление информационных систем и технической базы КУГИ и З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4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4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4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7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4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44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работы по оценке рыночной стоимости объектов для нужд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6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6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6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08 4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6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6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927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92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927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927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 93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 93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 931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 931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9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9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П 1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9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9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370 945 473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269 885 220,0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370 945 473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 269 885 220,0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 по оптимизации муниципального дол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3 749 60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52 689 351,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ценка качества управления бюджетным процессо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повышения качества управления бюджетным процесс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9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ткрытости информации о бюджетном процесс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 002 11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 002 118,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 864 16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 864 168,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 656 86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 656 868,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 656 86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 656 868,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32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3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32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32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37 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37 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1 4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37 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37 9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финансово-экономических функций и обеспечение бухгалтерского обслуживания муниципальных учреждений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788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788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788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788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788 7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Развитие туризма на территории города Нижнего Новгорода"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09 26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09 26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4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09 26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109 262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АУ "Управление по туризму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9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9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9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9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94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, направленных на повышение конкурентоспособности туристического продукта и увеличение туристского потока в Нижний Новгор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7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тур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7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7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3 47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7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7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ставной деятельности АНО "Центр международного и межрегионального сотрудничества по поддержке и развитию побратимских связей и туризм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международного и межрегионального сотрудничества по поддержке и развитию побратимских связей и туризм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П 04 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2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ниципальная программа "Развитие малого и среднего предпринимательства в городе Нижнем Новгород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3 71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3 71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5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3 71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43 71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98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98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субъектам малого и среднего предпринимательства и физическим лицам, применяющим специальный налоговый режим "Налог на профессиональный доход" и не являющихся индивидуальными предпринимателями, в целях создания и (или) развития либо модернизации производства товаров (работ,услуг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6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6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6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61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нт на поддержку начинающих субъектов малого предпринимательства и (или) физических лиц, применяющим специальный налоговый режим " Налог на профессиональный доход" и не являющихся индивидуальными предпринимателями, в форме субси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2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2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1 4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2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2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ставной деятельности АНО "Центр поддержки предпринимательства города Нижнего Новгорода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7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поддержки предпринимательства города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7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7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05 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7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78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пуляризация предпринимательской деятель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П 12 4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униципальная программа "Формирование комфортной городской среды города Нижнего Новгород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64 56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правление деятельност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26 П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64 56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едерального проекта "Формирование комфортной городской среды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И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 56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 56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 56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П И4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 56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 901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епрограмм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572 559 03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497 903 417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77 7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572 559 03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5 497 903 417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72 559 03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97 903 417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67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67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67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6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городской Думы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8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8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8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естного самоуправления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4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4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4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города Нижнего Нов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 349 15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 349 15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 349 15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 826 662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города Нижнего Новгорода, его заместители и ауди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8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8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а Нижнего Новгорода за исключением территориальных органов администрации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1 502 6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1 502 649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46 833 49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46 833 497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46 833 49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46 833 497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855 55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855 551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855 55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855 551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территориальных органов администраци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3 142 2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3 142 25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3 894 90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3 894 902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3 894 90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3 894 902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747 14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747 148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747 14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747 148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 156 083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 993 254,4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 919 136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 403 727,5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 919 136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 403 727,5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729 346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081 926,9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729 346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081 926,9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3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3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35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7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7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7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72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 354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 354 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88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8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88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8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61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61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61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61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6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6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65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82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82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83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783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9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99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нформатику, осуществляемые отраслевыми (функциональными) органами администраци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17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17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177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177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нформатику, осуществляемые территориальными органами администрации города Нижнего Нов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9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9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9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97 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пуляризацию развития агропромышленного компл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носу самовольных построек объектов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7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7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7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73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 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Общественное самоуправление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23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поддержки социальных проектов Нижнего Нов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00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я из бюджета города Нижнего Новгорода на возмещение части затрат в связи с оказанием услуг по перевозке пассажиров в целях повышения туристической привлекательности города Нижнего Нов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18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18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4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18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18 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51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51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02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0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02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02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849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849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6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6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6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63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6 4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 24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 246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47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47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47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478 8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7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 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убсидии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1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1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1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13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жилых помещений для предоставления гражданам утратившим жилые помещения в результате пожара, по договорам социального най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4 9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 99 S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  <w:lang w:val="en-US"/>
              </w:rPr>
            </w:pPr>
            <w:r>
              <w:rPr>
                <w:b/>
                <w:szCs w:val="22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  <w:lang w:val="en-US"/>
              </w:rPr>
            </w:pPr>
            <w:r>
              <w:rPr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 605 892 587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VsegoItog"/>
            <w:bookmarkStart w:id="3" w:name="VsegoDuma"/>
            <w:bookmarkEnd w:id="2"/>
            <w:bookmarkEnd w:id="3"/>
            <w:r>
              <w:rPr>
                <w:b/>
                <w:bCs/>
                <w:color w:val="000000"/>
                <w:sz w:val="18"/>
                <w:szCs w:val="18"/>
              </w:rPr>
              <w:t>75 020 226 684,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5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49:00Z</dcterms:created>
  <dc:creator>Roman</dc:creator>
  <dc:description/>
  <cp:keywords/>
  <dc:language>en-US</dc:language>
  <cp:lastModifiedBy>Мария Фуранина</cp:lastModifiedBy>
  <dcterms:modified xsi:type="dcterms:W3CDTF">2025-11-13T11:06:00Z</dcterms:modified>
  <cp:revision>3</cp:revision>
  <dc:subject/>
  <dc:title>Предлагаемые изменения по расходам </dc:title>
</cp:coreProperties>
</file>